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ALLEGATO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(da inserire nella Busta C – Offerta Economi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OFFERTA ECONOM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 w:eastAsia="it-IT"/>
        </w:rPr>
      </w:r>
    </w:p>
    <w:p>
      <w:pPr>
        <w:pStyle w:val="Nessunaspaziatura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Affidamento del servizio di </w:t>
      </w:r>
      <w:r>
        <w:rPr>
          <w:rFonts w:cs="Times New Roman" w:ascii="Times New Roman" w:hAnsi="Times New Roman"/>
          <w:b/>
          <w:sz w:val="28"/>
          <w:szCs w:val="28"/>
        </w:rPr>
        <w:t>refezione scolastica per gli alunni della scuola dell’infanzia, primaria e secondaria di I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sottoscritto 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ato a ______________________________________________il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 qualità di ___________________________________________________________________________________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ella (Impresa)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n sede in 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.F. ___________________________________________   P.I.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 quale mandatario di un’associazione temporanea o di un consorzio già costituiti o da costituirsi fra le seguenti Imprese/Cooperati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(In caso di  associazioni temporanee o di consorzi da costituirsi il presente documento dovrà essere sottoscritto da tutti i soggetti che faranno parte dei costituendi raggruppament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sto e accettato quanto stabilito nel Bando e nel Capitolato Speciale d’Appalto per l’affidamento del servizio di cui all’ogget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i essere in grado di eseguire il servizio alle condizioni descritte negli atti sopra richiamati offrendo il ribasso del _____________________________________________________% (in cifre ed in lettere) sul prezzo a base di gara nel bando indica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i riconoscere una validità dell’offerta di 180 giorni dalla data di presentazione della stes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i impegnarsi in caso di aggiudicazione, a stipulare apposito contrat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ICHIARA ALTRESI’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Nel caso di imprese riunite o consorziate costituite o da costituir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e le parti del servizio che saranno eseguite dai singoli operatori (ex art.37 c.4 D. Lgs. 163/06) sono quelle riportare, nella misura a fianco di ciascuna indicata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escrizione della parte del servizio 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peratore 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mporto (o percentuale) 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escrizione della parte del servizio 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peratore 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mporto (o percentuale) 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uogo e data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IL/I CONCORRENTE/I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(Timbro e firma leggibil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legare fotocopia di un valido documento di identità del/i sottoscrittore/i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52:00Z</dcterms:created>
  <dc:creator>Paola Mattera</dc:creator>
  <dc:description/>
  <dc:language>en-US</dc:language>
  <cp:lastModifiedBy>Paola Mattera</cp:lastModifiedBy>
  <dcterms:modified xsi:type="dcterms:W3CDTF">2015-08-24T14:52:00Z</dcterms:modified>
  <cp:revision>2</cp:revision>
  <dc:subject/>
  <dc:title/>
</cp:coreProperties>
</file>